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22.04.2020 №4696, зі зміна-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ми від 22.03.2024  №2672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від 27.01.2021   №18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>для подальшого надання їх у власність і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835"/>
        <w:gridCol w:w="3119"/>
        <w:gridCol w:w="1134"/>
        <w:gridCol w:w="4820"/>
      </w:tblGrid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га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0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лихіна Тетя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ташування офі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оборності, 3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2:064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комерцій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"Криворізька міська лікарня №16" Криворіз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будівель і споруд лікар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анаса Феденка, 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194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6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Торнадо-КР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торговельного центру після реконструкції незавершеного будівництва магазину непродовольчих товарі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Терн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Адмірала Головка, 44а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1211000000:07:061: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2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 Король Микола Миколайович та Король Аделіна Миколаїв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будівництва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торговель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-т Миру, 3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1211000000:08:311:0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Явір-2000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ежитлової будівлі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магази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-т Металургів, 22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060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АВТО ВІТ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втостоянки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з автомийк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Саксаган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паська, 1б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052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2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чірнє підприємство Дніпропетровської обласної спілки споживчих товарів "Ринок Південний" в Інгулецькому район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ривого Р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власної 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Інгулец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ірників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,79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Інформація про земельну ділянку не внесена до Державного земельного кадастру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яни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перечний Микола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будівництва індивідуального житлового буди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Глезос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023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а-підприємець Чурбанова Оле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на, громадянка Чурбанов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лександр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омплексу адміністративно-господарських будів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елевізійн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56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земельну ділянку не внесена до Державного земельного кадастру</w:t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Верши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 магазину 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-т Гагаріна, 19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235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-425" w:firstLine="283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-425" w:firstLine="283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-426" w:firstLine="993"/>
        <w:rPr/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     Сергій Маля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1135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5" w:hanging="0"/>
      <w:jc w:val="both"/>
      <w:rPr>
        <w:i/>
        <w:i/>
        <w:sz w:val="22"/>
        <w:szCs w:val="22"/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  <w:r>
      <w:rPr>
        <w:lang w:val="uk-UA"/>
      </w:rPr>
      <w:t xml:space="preserve">2                                                                                   </w:t>
    </w:r>
    <w:r>
      <w:rPr>
        <w:i/>
        <w:lang w:val="uk-UA"/>
      </w:rPr>
      <w:t>Продовження додатка</w:t>
    </w:r>
  </w:p>
  <w:p>
    <w:pPr>
      <w:pStyle w:val="Header"/>
      <w:ind w:right="-1135" w:hanging="0"/>
      <w:jc w:val="both"/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8:00Z</dcterms:created>
  <dc:creator>ground215-2</dc:creator>
  <dc:description/>
  <cp:keywords/>
  <dc:language>en-US</dc:language>
  <cp:lastModifiedBy>ground60</cp:lastModifiedBy>
  <cp:lastPrinted>2020-03-12T09:06:00Z</cp:lastPrinted>
  <dcterms:modified xsi:type="dcterms:W3CDTF">2025-06-20T08:32:00Z</dcterms:modified>
  <cp:revision>3</cp:revision>
  <dc:subject/>
  <dc:title>Додаток 4</dc:title>
</cp:coreProperties>
</file>